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Постановления Администрации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ра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расни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sz w:val="28"/>
          <w:szCs w:val="28"/>
        </w:rPr>
        <w:tab/>
        <w:t>№ 54 от 18.03.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           </w:t>
      </w:r>
      <w:r>
        <w:rPr>
          <w:b/>
          <w:sz w:val="28"/>
          <w:szCs w:val="28"/>
        </w:rPr>
        <w:t>ГРАФИК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ведения обследования жилых помещений, где проживают неблагополучные семьи, на предмет соблюдения правил пожарной безопасности при использовании электроприборов, газового оборудования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чного отопления на территории Красновского сельского поселения Красни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4"/>
        <w:gridCol w:w="2393"/>
        <w:gridCol w:w="23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ровед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е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2016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2016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уш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.2016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ыст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16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вше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.2016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юзь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.2016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ен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.2016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.2016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2016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2016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ая Гор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2016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нн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4.2016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ен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4.2016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ванен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.2016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.2016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не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.2016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ш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..2016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.2016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ту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.2016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ен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.2016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18:00Z</dcterms:created>
  <dc:creator>Secretar</dc:creator>
  <dc:description/>
  <cp:keywords/>
  <dc:language>en-US</dc:language>
  <cp:lastModifiedBy>Secretar</cp:lastModifiedBy>
  <cp:lastPrinted>2016-01-19T13:59:00Z</cp:lastPrinted>
  <dcterms:modified xsi:type="dcterms:W3CDTF">2016-03-22T06:54:00Z</dcterms:modified>
  <cp:revision>12</cp:revision>
  <dc:subject/>
  <dc:title/>
</cp:coreProperties>
</file>